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стенового типа 100х1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стенового типа 1400х20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комплектации 1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836920" cy="645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При комплектации 2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836920" cy="610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, количество лопаток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1,5 мм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, монтажной раме, дополнительной комплектации РОН, исключению вылета лопатки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7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t.me/joinchat/GazHRFJYkHMh4XhQ" TargetMode="External"/><Relationship Id="rId8" Type="http://schemas.openxmlformats.org/officeDocument/2006/relationships/image" Target="media/image5.png"/><Relationship Id="rId9" Type="http://schemas.openxmlformats.org/officeDocument/2006/relationships/hyperlink" Target="https://www.youtube.com/channel/UCJ0krN2l6TIuU1JWo8aamWA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s://play.google.com/store/apps/details?id=com.VEZA.ARModels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veza.ru/bim_models/plagin.ph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1-22T10:11:00Z</dcterms:modified>
  <cp:revision>30</cp:revision>
  <dc:subject/>
  <dc:title/>
</cp:coreProperties>
</file>